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художественных и музыкальных, бланков Люкс В (открыток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художественных и музыкальных, бланков Люкс В (открыток)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 (филиал Общества - РСЦ)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осуществляется поквартально. Срок поставки товара  - в течение 14 дней с момента подачи Заявки Покупа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719 491,5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февраля 2013 г. 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5» февра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5» февра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4:50:00Z</dcterms:created>
  <dc:creator>O_Konstantinova</dc:creator>
  <dc:description/>
  <cp:keywords/>
  <dc:language>en-US</dc:language>
  <cp:lastModifiedBy>e.farrahova</cp:lastModifiedBy>
  <cp:lastPrinted>2013-02-01T12:13:00Z</cp:lastPrinted>
  <dcterms:modified xsi:type="dcterms:W3CDTF">2013-02-05T04:50:00Z</dcterms:modified>
  <cp:revision>2</cp:revision>
  <dc:subject/>
  <dc:title> </dc:title>
</cp:coreProperties>
</file>